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both"/>
        <w:rPr/>
      </w:pPr>
      <w:r>
        <w:rPr>
          <w:lang w:val="nb-NO"/>
        </w:rPr>
        <w:t xml:space="preserve">Lưu đồ </w:t>
      </w:r>
      <w:r>
        <w:rPr>
          <w:b w:val="false"/>
          <w:lang w:val="nb-NO"/>
        </w:rPr>
        <w:t>Thủ tục cấp</w:t>
      </w:r>
      <w:r>
        <w:rPr>
          <w:b w:val="false"/>
        </w:rPr>
        <w:t xml:space="preserve"> giấy phép bán lẻ sản phẩm rượu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nb-NO"/>
        </w:rPr>
        <w:t>1. Thời hạn giải quyết:</w:t>
      </w:r>
      <w:r>
        <w:rPr>
          <w:sz w:val="28"/>
          <w:szCs w:val="28"/>
          <w:lang w:val="nb-NO"/>
        </w:rPr>
        <w:t xml:space="preserve"> </w:t>
      </w:r>
      <w:r>
        <w:rPr>
          <w:color w:val="FF0000"/>
          <w:sz w:val="28"/>
          <w:szCs w:val="28"/>
          <w:lang w:val="nb-NO"/>
        </w:rPr>
        <w:t>7 ngày làm việc</w:t>
      </w:r>
      <w:r>
        <w:rPr>
          <w:sz w:val="28"/>
          <w:szCs w:val="28"/>
          <w:lang w:val="nb-NO"/>
        </w:rPr>
        <w:t xml:space="preserve"> kể từ ngày nhận được hồ sơ đầy đủ và hợp lệ từ bộ phận một cửa huyện.</w:t>
      </w:r>
    </w:p>
    <w:p>
      <w:pPr>
        <w:pStyle w:val="Normal"/>
        <w:spacing w:before="12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Lưu đồ giải quyết: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80"/>
        <w:gridCol w:w="1120"/>
      </w:tblGrid>
      <w:tr>
        <w:trPr>
          <w:trHeight w:val="701" w:hRule="exac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 công việ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ơ quan thực hi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</w:tr>
      <w:tr>
        <w:trPr>
          <w:trHeight w:val="942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78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9685</wp:posOffset>
                      </wp:positionV>
                      <wp:extent cx="2330450" cy="492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492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 xml:space="preserve">Tiếp nhận hồ sơ của Tổ chức, cá nhâ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8.75pt;mso-wrap-distance-left:9.05pt;mso-wrap-distance-right:9.05pt;mso-wrap-distance-top:0pt;mso-wrap-distance-bottom:0pt;margin-top:1.55pt;mso-position-vertical-relative:text;margin-left: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Tiếp nhận hồ sơ của Tổ chức, cá nhân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81915</wp:posOffset>
                      </wp:positionV>
                      <wp:extent cx="436880" cy="4445"/>
                      <wp:effectExtent l="5080" t="38100" r="0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6.4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159635</wp:posOffset>
                      </wp:positionH>
                      <wp:positionV relativeFrom="margin">
                        <wp:posOffset>494665</wp:posOffset>
                      </wp:positionV>
                      <wp:extent cx="6350" cy="238125"/>
                      <wp:effectExtent l="36195" t="635" r="3429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38.95pt" to="170.5pt,57.65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67945</wp:posOffset>
                      </wp:positionV>
                      <wp:extent cx="2343150" cy="5543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554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Bộ phận một cửa huyện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huyển Phòng Kinh tế/Kinh tế-Hạ tầng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5pt;height:43.65pt;mso-wrap-distance-left:9.05pt;mso-wrap-distance-right:9.05pt;mso-wrap-distance-top:0pt;mso-wrap-distance-bottom:0pt;margin-top:5.35pt;mso-position-vertical-relative:text;margin-left:8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ộ phận một cửa huyện </w:t>
                            </w:r>
                            <w:r>
                              <w:rPr>
                                <w:lang w:val="pt-BR"/>
                              </w:rPr>
                              <w:t>chuyển Phòng Kinh tế/Kinh tế-Hạ tầng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90805</wp:posOffset>
                      </wp:positionV>
                      <wp:extent cx="436880" cy="4445"/>
                      <wp:effectExtent l="5080" t="38100" r="0" b="342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7.1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vi-VN" w:eastAsia="en-US"/>
              </w:rPr>
            </w:pPr>
            <w:r>
              <w:rPr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2222500</wp:posOffset>
                      </wp:positionH>
                      <wp:positionV relativeFrom="margin">
                        <wp:posOffset>1322070</wp:posOffset>
                      </wp:positionV>
                      <wp:extent cx="6350" cy="276225"/>
                      <wp:effectExtent l="36830" t="635" r="33655" b="63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104.1pt" to="175.45pt,125.8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68275</wp:posOffset>
                      </wp:positionV>
                      <wp:extent cx="6350" cy="181610"/>
                      <wp:effectExtent l="35560" t="635" r="3492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13.25pt" to="163.8pt,27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9685</wp:posOffset>
                      </wp:positionV>
                      <wp:extent cx="2330450" cy="502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iểm tra hồ s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ảo thư mời thẩm địn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9.6pt;mso-wrap-distance-left:9.05pt;mso-wrap-distance-right:9.05pt;mso-wrap-distance-top:0pt;mso-wrap-distance-bottom:0pt;margin-top:1.55pt;mso-position-vertical-relative:text;margin-left:8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ểm tra hồ s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ảo thư mời thẩm địn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70180</wp:posOffset>
                      </wp:positionV>
                      <wp:extent cx="3175" cy="192405"/>
                      <wp:effectExtent l="37465" t="635" r="3619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1pt,13.4pt" to="175.3pt,2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13335</wp:posOffset>
                      </wp:positionV>
                      <wp:extent cx="436880" cy="4445"/>
                      <wp:effectExtent l="5080" t="38100" r="635" b="342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1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466090</wp:posOffset>
                      </wp:positionV>
                      <wp:extent cx="0" cy="29718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5pt,36.7pt" to="181.25pt,6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986155</wp:posOffset>
                      </wp:positionV>
                      <wp:extent cx="13335" cy="278130"/>
                      <wp:effectExtent l="34925" t="635" r="285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77.65pt" to="179.2pt,99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854710</wp:posOffset>
                      </wp:positionV>
                      <wp:extent cx="436880" cy="4445"/>
                      <wp:effectExtent l="5080" t="38100" r="0" b="342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6pt;margin-top:67.3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1511935</wp:posOffset>
                      </wp:positionV>
                      <wp:extent cx="436880" cy="4445"/>
                      <wp:effectExtent l="5080" t="38100" r="635" b="342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85pt;margin-top:119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8045</wp:posOffset>
                      </wp:positionH>
                      <wp:positionV relativeFrom="paragraph">
                        <wp:posOffset>2235835</wp:posOffset>
                      </wp:positionV>
                      <wp:extent cx="436880" cy="4445"/>
                      <wp:effectExtent l="5080" t="38100" r="0" b="342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35pt;margin-top:176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227965</wp:posOffset>
                      </wp:positionV>
                      <wp:extent cx="436880" cy="4445"/>
                      <wp:effectExtent l="5080" t="38100" r="0" b="342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35pt;margin-top:17.9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60600</wp:posOffset>
                      </wp:positionH>
                      <wp:positionV relativeFrom="paragraph">
                        <wp:posOffset>1784350</wp:posOffset>
                      </wp:positionV>
                      <wp:extent cx="0" cy="19367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pt,140.5pt" to="178pt,15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2493010</wp:posOffset>
                      </wp:positionV>
                      <wp:extent cx="0" cy="231775"/>
                      <wp:effectExtent l="38100" t="0" r="3810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5pt,196.3pt" to="175.65pt,21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2987040</wp:posOffset>
                      </wp:positionV>
                      <wp:extent cx="436880" cy="4445"/>
                      <wp:effectExtent l="5080" t="38100" r="0" b="342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3.6pt;margin-top:235.2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9685</wp:posOffset>
                      </wp:positionV>
                      <wp:extent cx="2356485" cy="4483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6485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ẩm định cơ sở kinh doanh/kiểm tra ghi nhận thông t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5.55pt;height:35.3pt;mso-wrap-distance-left:9.05pt;mso-wrap-distance-right:9.05pt;mso-wrap-distance-top:0pt;mso-wrap-distance-bottom:0pt;margin-top:1.55pt;mso-position-vertical-relative:text;margin-left:8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ẩm định cơ sở kinh doanh/kiểm tra ghi nhận thông t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732790</wp:posOffset>
                      </wp:positionV>
                      <wp:extent cx="2320925" cy="30226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ảo GCN/Công văn trả lờ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75pt;height:23.8pt;mso-wrap-distance-left:9.05pt;mso-wrap-distance-right:9.05pt;mso-wrap-distance-top:0pt;mso-wrap-distance-bottom:0pt;margin-top:57.7pt;mso-position-vertical-relative:text;margin-left:8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ảo GCN/Công văn trả lờ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279525</wp:posOffset>
                      </wp:positionV>
                      <wp:extent cx="2346325" cy="47180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òng Kinh tế/Kinh tế-Hạ tầng ký GCN/công văn trả lờ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15pt;mso-wrap-distance-left:9.05pt;mso-wrap-distance-right:9.05pt;mso-wrap-distance-top:0pt;mso-wrap-distance-bottom:0pt;margin-top:100.75pt;mso-position-vertical-relative:text;margin-left:9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òng Kinh tế/Kinh tế-Hạ tầng ký GCN/công văn trả lờ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1976120</wp:posOffset>
                      </wp:positionV>
                      <wp:extent cx="2317750" cy="47307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huyển hồ sơ ra bộ phận một cửa huyệ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5pt;height:37.25pt;mso-wrap-distance-left:9.05pt;mso-wrap-distance-right:9.05pt;mso-wrap-distance-top:0pt;mso-wrap-distance-bottom:0pt;margin-top:155.6pt;mso-position-vertical-relative:text;margin-left:9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uyển hồ sơ ra bộ phận một cửa huyệ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2712085</wp:posOffset>
                      </wp:positionV>
                      <wp:extent cx="2346325" cy="48133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ộ phận một cửa huyện nhận và trả kết quả cho tổ chức, cá nhâ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9pt;mso-wrap-distance-left:9.05pt;mso-wrap-distance-right:9.05pt;mso-wrap-distance-top:0pt;mso-wrap-distance-bottom:0pt;margin-top:213.55pt;mso-position-vertical-relative:text;margin-left:9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ộ phận một cửa huyện nhận và trả kết quả cho tổ chức, cá nhâ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27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,5 ngày</w:t>
            </w:r>
          </w:p>
        </w:tc>
      </w:tr>
      <w:tr>
        <w:trPr>
          <w:trHeight w:val="124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ngày</w:t>
            </w:r>
          </w:p>
        </w:tc>
      </w:tr>
      <w:tr>
        <w:trPr>
          <w:trHeight w:val="989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ngày</w:t>
            </w:r>
          </w:p>
        </w:tc>
      </w:tr>
      <w:tr>
        <w:trPr>
          <w:trHeight w:val="106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ngày</w:t>
            </w:r>
          </w:p>
        </w:tc>
      </w:tr>
      <w:tr>
        <w:trPr>
          <w:trHeight w:val="97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,5 ngày</w:t>
            </w:r>
          </w:p>
        </w:tc>
      </w:tr>
      <w:tr>
        <w:trPr>
          <w:trHeight w:val="100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33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</w:tbl>
    <w:p>
      <w:pPr>
        <w:pStyle w:val="Normal"/>
        <w:rPr>
          <w:szCs w:val="26"/>
          <w:lang w:val="nb-NO"/>
        </w:rPr>
      </w:pPr>
      <w:r>
        <w:rPr>
          <w:szCs w:val="26"/>
          <w:lang w:val="nb-N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iang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567"/>
      <w:outlineLvl w:val="1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ngiang" w:hAnsi="Angiang" w:cs="Angiang"/>
      <w:sz w:val="52"/>
      <w:szCs w:val="5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CharCharCharCharCharChar">
    <w:name w:val="1 Char Char Char Char Char Char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07:00Z</dcterms:created>
  <dc:creator>Truong</dc:creator>
  <dc:description/>
  <cp:keywords/>
  <dc:language>en-US</dc:language>
  <cp:lastModifiedBy>Pham Quang Huy</cp:lastModifiedBy>
  <cp:lastPrinted>2018-06-18T14:02:00Z</cp:lastPrinted>
  <dcterms:modified xsi:type="dcterms:W3CDTF">2019-02-12T02:47:00Z</dcterms:modified>
  <cp:revision>6</cp:revision>
  <dc:subject/>
  <dc:title>Trình tự công việc</dc:title>
</cp:coreProperties>
</file>